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Na miestach, kde boli realizované projekty spolufinancované zo štrukturálnych fondov ES a ktoré sú dostupné širokej verejnosti, je potrebné umiestniť (</w:t>
      </w:r>
      <w:r>
        <w:rPr>
          <w:bCs/>
          <w:iCs/>
        </w:rPr>
        <w:t>minimálne počas obdobia 1</w:t>
      </w:r>
      <w:r>
        <w:rPr/>
        <w:t xml:space="preserve">5 rokov po ukončení projektu) trvalé pamätné plakety  obsahujúce zmienku o spolufinancovaní Európskej únie, t. j. umiestniť logo Európskej únie s vetou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urópskom fonde regionálneho rozvoja). Trvalé pamätné plakety umiestnené pri vchodoch do budov sú efektívnym spôsobom ako prejaviť uznanie za angažovanosť Európskej únie pri realizácii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ec.europa.eu/regional_policy/country/commu/document/guide_art46_sk.pdf</w:t>
        </w:r>
      </w:hyperlink>
      <w:r>
        <w:rPr/>
        <w:t xml:space="preserve">,  a </w:t>
      </w:r>
      <w:hyperlink r:id="rId8">
        <w:r>
          <w:rPr>
            <w:rStyle w:val="InternetLink"/>
          </w:rPr>
          <w:t>http://europa.eu/abc/symbols/emblem/graphics1_sk.htm</w:t>
        </w:r>
      </w:hyperlink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38" w:footer="720" w:bottom="1417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c.europa.eu/regional_policy/country/commu/document/guide_art46_sk.pdf" TargetMode="External"/><Relationship Id="rId8" Type="http://schemas.openxmlformats.org/officeDocument/2006/relationships/hyperlink" Target="http://europa.eu/abc/symbols/emblem/graphics1_sk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5:00Z</dcterms:created>
  <dc:creator> MH SR</dc:creator>
  <dc:description>http://www.strukturalnefondy.sk/Default.aspx?CatId=16&amp;DocId=2</dc:description>
  <cp:keywords/>
  <dc:language>en-US</dc:language>
  <cp:lastModifiedBy> MH SR</cp:lastModifiedBy>
  <cp:lastPrinted>2007-10-23T14:54:00Z</cp:lastPrinted>
  <dcterms:modified xsi:type="dcterms:W3CDTF">2008-05-22T12:06:00Z</dcterms:modified>
  <cp:revision>8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